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sites to supplement mat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ath-drills.com/multiplication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pecialconnections.ku.edu/cgi-bin/cgiwrap/specconn/main.php?cat=instruction&amp;subsection=cwpt/ma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s on CWP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firstmonday.org/htbin/cgiwrap/bin/ojs/index.php/bsi/article/viewFile/299/292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nichcy.org/research/ee/math</w:t>
        </w:r>
      </w:hyperlink>
      <w:r>
        <w:rPr/>
        <w:t xml:space="preserve"> this has links on how to do peer tutor and peer tutoring in a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144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-drills.com/multiplication.shtml" TargetMode="External"/><Relationship Id="rId3" Type="http://schemas.openxmlformats.org/officeDocument/2006/relationships/hyperlink" Target="http://www.specialconnections.ku.edu/cgi-bin/cgiwrap/specconn/main.php?cat=instruction&amp;subsection=cwpt/main" TargetMode="External"/><Relationship Id="rId4" Type="http://schemas.openxmlformats.org/officeDocument/2006/relationships/hyperlink" Target="http://firstmonday.org/htbin/cgiwrap/bin/ojs/index.php/bsi/article/viewFile/299/2924" TargetMode="External"/><Relationship Id="rId5" Type="http://schemas.openxmlformats.org/officeDocument/2006/relationships/hyperlink" Target="http://nichcy.org/research/ee/mat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49:00Z</dcterms:created>
  <dc:creator>rooksa</dc:creator>
  <dc:description/>
  <cp:keywords/>
  <dc:language>en-US</dc:language>
  <cp:lastModifiedBy>rooksa</cp:lastModifiedBy>
  <dcterms:modified xsi:type="dcterms:W3CDTF">2011-09-29T18:49:00Z</dcterms:modified>
  <cp:revision>2</cp:revision>
  <dc:subject/>
  <dc:title>Websites to supplement math</dc:title>
</cp:coreProperties>
</file>